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0962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40"/>
          <w:szCs w:val="40"/>
        </w:rPr>
        <w:t>Measurement</w:t>
      </w:r>
      <w:r>
        <w:rPr>
          <w:b/>
          <w:sz w:val="32"/>
          <w:szCs w:val="32"/>
        </w:rPr>
        <w:t xml:space="preserve">              </w:t>
      </w:r>
      <w:r>
        <w:rPr>
          <w:b/>
          <w:sz w:val="40"/>
          <w:szCs w:val="40"/>
        </w:rPr>
        <w:drawing>
          <wp:inline distT="0" distB="0" distL="0" distR="0">
            <wp:extent cx="64643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a ruler, a watch, or your measurement chart to complete this she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1.  Find something in the room that is less than 5”(inches) long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 _______________________  How long is it?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2.  Find something in the room that is more than 1’ (foot) long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 _______________________  How long is it?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3.  Find something that weighs about 1 oz. (ounce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 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Find something that is longer than 1 yd (yard).  What is it? 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5.  About how warm is it inside? ________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About how warm is it outside today? 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7.  Use a watch with a second hand.  Sing “Happy Birthday”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long did it take you to sing the song?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Use a watch.  Have someone time you.  Read a picture boo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long did it take?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9. What time did you go to sleep last night? ___________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ime did you wake up?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hours did you sleep? 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ab/>
        <w:tab/>
        <w:tab/>
        <w:tab/>
        <w:t xml:space="preserve">      </w:t>
      </w:r>
      <w:r>
        <w:rPr>
          <w:b/>
          <w:sz w:val="40"/>
          <w:szCs w:val="40"/>
        </w:rPr>
        <w:drawing>
          <wp:inline distT="0" distB="0" distL="0" distR="0">
            <wp:extent cx="915035" cy="61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14:00Z</dcterms:created>
  <dc:creator>Kathy</dc:creator>
  <dc:description/>
  <cp:keywords/>
  <dc:language>en-US</dc:language>
  <cp:lastModifiedBy>Kathy</cp:lastModifiedBy>
  <dcterms:modified xsi:type="dcterms:W3CDTF">2010-02-18T01:51:00Z</dcterms:modified>
  <cp:revision>1</cp:revision>
  <dc:subject/>
  <dc:title>                        Measurement               </dc:title>
</cp:coreProperties>
</file>